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综合经贸韩国语翻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分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/>
          <w:kern w:val="2"/>
          <w:sz w:val="24"/>
          <w:szCs w:val="24"/>
          <w:lang w:eastAsia="zh-CN"/>
        </w:rPr>
        <w:t>考试的内容包括三个部分：词汇翻译、句子翻译、文章翻译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.</w:t>
      </w:r>
      <w:r>
        <w:rPr>
          <w:rFonts w:ascii="宋体" w:hAnsi="宋体" w:cs="宋体"/>
          <w:kern w:val="2"/>
          <w:sz w:val="24"/>
          <w:szCs w:val="24"/>
          <w:lang w:eastAsia="zh-CN"/>
        </w:rPr>
        <w:t>词汇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具有良好的韩国语基本功，认知词汇量在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10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以上，掌握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个以上的常用词汇，能正确而熟练地运用常用词汇及其常用搭配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主要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是与国际贸易、商务交流、企业管理、社会文化相关的词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句子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国际贸易、商务交流、企业管理、社会文化等方面的句子。译文要求用词恰当、语法正确、忠实原意、语言通顺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　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韩译汉：翻译国际贸易、商务交流、企业管理、社会文化等方面的句子。译文要求忠实原意，语言流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文章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与国际贸易、商务交流、企业管理、社会文化相关的文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章，能够分析文章内容及真正含义，译文要求用词恰当、语法正确、忠实原意、语言通顺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韩译汉：翻译与国际贸易、商务交流、企业管理、社会文化相关的文章，能够分析文章内容及真正含义，译文要求选词准确、合理搭配、忠实原意，语言流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4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晨枫</cp:lastModifiedBy>
  <dcterms:modified xsi:type="dcterms:W3CDTF">2022-07-01T06:54:11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DB506FD184E66A386A8A64C7DE86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