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行政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公共行政概述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内涵</w:t>
      </w:r>
    </w:p>
    <w:p>
      <w:pPr>
        <w:pStyle w:val="Normal"/>
        <w:ind w:firstLine="420"/>
        <w:rPr/>
      </w:pPr>
      <w:r>
        <w:rPr/>
        <w:t>一、公共行政的本质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特征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公共行政在国家管理中的功能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贯彻和执行国家意志，进行社会管理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弥补市场缺陷，推动经济社会协调发展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提供基本的公共产品与服务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4.</w:t>
      </w:r>
      <w:r>
        <w:rPr/>
        <w:t>促进社会公平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5.</w:t>
      </w:r>
      <w:r>
        <w:rPr/>
        <w:t>保护共有资源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6.</w:t>
      </w:r>
      <w:r>
        <w:rPr/>
        <w:t>维护国家利益和公民权利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演进</w:t>
      </w:r>
    </w:p>
    <w:p>
      <w:pPr>
        <w:pStyle w:val="Normal"/>
        <w:ind w:firstLine="420"/>
        <w:rPr/>
      </w:pPr>
      <w:r>
        <w:rPr/>
        <w:t>一、早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理论渊源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创始人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早期公共行政的主要观点</w:t>
      </w:r>
    </w:p>
    <w:p>
      <w:pPr>
        <w:pStyle w:val="Normal"/>
        <w:ind w:firstLine="420"/>
        <w:rPr/>
      </w:pPr>
      <w:r>
        <w:rPr/>
        <w:t>二、传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修正公共行政研究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四、整合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20"/>
        </w:numPr>
        <w:ind w:left="0" w:firstLine="420"/>
        <w:rPr/>
      </w:pPr>
      <w:r>
        <w:rPr/>
        <w:t>公共行政发展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六、我国公共行政的历史与现状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理论的引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理论及实践的发展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行政现象与现代行政精神</w:t>
      </w:r>
    </w:p>
    <w:p>
      <w:pPr>
        <w:pStyle w:val="Normal"/>
        <w:ind w:firstLine="420"/>
        <w:rPr/>
      </w:pPr>
      <w:r>
        <w:rPr/>
        <w:t>一、现代行政现象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行政职能扩展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不良行政现象增加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公共行政管理和公共行政管理理论现代化</w:t>
      </w:r>
    </w:p>
    <w:p>
      <w:pPr>
        <w:pStyle w:val="Normal"/>
        <w:numPr>
          <w:ilvl w:val="0"/>
          <w:numId w:val="12"/>
        </w:numPr>
        <w:ind w:left="0" w:firstLine="420"/>
        <w:rPr/>
      </w:pPr>
      <w:r>
        <w:rPr/>
        <w:t>现代行政精神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动进取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追求卓越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创新发展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职能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Calibri"/>
        </w:rPr>
        <w:t xml:space="preserve"> </w:t>
      </w:r>
      <w:r>
        <w:rPr/>
        <w:t>行政职能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一、行政职能的含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二、行政职能的扩展</w:t>
      </w:r>
    </w:p>
    <w:p>
      <w:pPr>
        <w:pStyle w:val="Normal"/>
        <w:numPr>
          <w:ilvl w:val="0"/>
          <w:numId w:val="9"/>
        </w:numPr>
        <w:ind w:left="0" w:firstLine="420"/>
        <w:rPr/>
      </w:pPr>
      <w:r>
        <w:rPr/>
        <w:t>行政职能的依据和属性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一、行政职能的依据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二、行政职能的属性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Calibri"/>
        </w:rPr>
        <w:t xml:space="preserve"> </w:t>
      </w:r>
      <w:r>
        <w:rPr/>
        <w:t>行政职能的主要内容及构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eastAsia="Calibri"/>
        </w:rPr>
        <w:t xml:space="preserve">    </w:t>
      </w:r>
      <w:r>
        <w:rPr/>
        <w:t>一、外国学者关于</w:t>
      </w:r>
      <w:r>
        <w:rPr>
          <w:rFonts w:ascii="宋体" w:hAnsi="宋体" w:cs="宋体"/>
        </w:rPr>
        <w:t>政府职能的观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中国学者及政府关于政府职能的观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中国政府职能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中央政府职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地方政府职能</w:t>
      </w:r>
    </w:p>
    <w:p>
      <w:pPr>
        <w:pStyle w:val="Normal"/>
        <w:numPr>
          <w:ilvl w:val="0"/>
          <w:numId w:val="2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关于政府职能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国家与社会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政府与市场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公平与效率的关系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权力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权力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关于行政权力的主要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早期分权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三权分立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政治与行政二分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五权宪法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议行合一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组织权力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的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静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动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权力的特征及其与其他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与其他政治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行政权力发展的独特现象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行政国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国家的形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扩张的情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国家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世纪的行政权力展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权力结构的扁平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权力分配的均等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力行使的共享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力运行的透明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权力约束的法治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权力价值的合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权力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行政权力分析的方式与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分配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分配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权力再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行政权力分配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程序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权分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利明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内容全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权力分配过程中的相关问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分配与政治授权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集权与分权之间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利与义务之间的关系</w:t>
      </w:r>
    </w:p>
    <w:p>
      <w:pPr>
        <w:pStyle w:val="Normal"/>
        <w:numPr>
          <w:ilvl w:val="0"/>
          <w:numId w:val="19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授权的性质和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授权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授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授权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根据行政管理的综合情况分为充分授权、不充分授权、制约授权和弹性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根据授权时所利用媒介的不同分为书面授权和口头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根据授权的合法程序和规范程度分为正式授权和非正式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授权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授权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授权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授权过程中授受关系的处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四节 行政权力行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行使的基础、手段和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行使的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行使的手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权力的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权力行使的程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的行使程度与政府治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影响行政权力行使程度的因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行使过程中的负效率及其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力行使过程中的负效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权力的制约机制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行政组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组织的涵义及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国家行政组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政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社会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法制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系统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发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组织的基本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法律制度健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目标明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事调派恰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责分配合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财物数量适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运行机制有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行为方式优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价值观念整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组织的产生与成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产生与成立的依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产生与成立的效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组织产生与成立的规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组织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脑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幕僚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咨询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派出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行政组织与其他国家机构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与立法机关之间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司法机关之间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组织目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目标的功用与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的功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的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目标的合理化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目标合理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目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目标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管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管理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目标管理的实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组织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组织结构的性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结构与职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结构与模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结构与差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管理幅度与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管理幅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组织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长制与委员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分级制与分职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分权制与集权制</w:t>
      </w:r>
    </w:p>
    <w:p>
      <w:pPr>
        <w:pStyle w:val="Normal"/>
        <w:numPr>
          <w:ilvl w:val="0"/>
          <w:numId w:val="1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组织原则的形成与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原则形成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原则形成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组织原则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关于组织研究的不同历史时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关于组织原则理论的代表性理论及观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国家行政组织的基本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为民便民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完整统一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精干效能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依法行政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适应发展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五节 组织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一般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特定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团体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组织气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六节 中央政府组织与地方各级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中央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国务院领导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国务院工作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地方各级政府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地方政府工作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地方乡镇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中央政府组织与地方政府组织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事权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事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财权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七节 编制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机构编制管理的定义与基本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机构编制管理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机构编制管理的基本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二、机构编制管理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统一领导与分级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机构编制管理部门的设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机构编制管理的运行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职能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能管理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职能管理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机构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机构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机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我国行政机构设置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设置机构的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人员编制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员编制的定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员编制管理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员编制管理的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八节 组织变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组织变革的动力与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变革的阻力与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成功变革的一般条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事行政与国家公务员制度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人事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人事行政的涵义及相近词语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事行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与人事行政相近词语的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人事行政的管理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事行政管理机构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事行政管理机构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现代人事行政的主要趋向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现代人事行政的主要趋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现代人事行政的主要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国家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西方国家公务员制度的概念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西方国家公务员制度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西方国家公务员制度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西方国家公务员制度的确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西方国家公务员制度确立的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西方国家公务员制度确立的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 职位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职位分类的缘起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位分类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位分类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职位分类的基本概念和程序步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职位分类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位分类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职位分类与品位分类的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四节 更新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更新机制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考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培训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退休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五节 激励保健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激励保健机制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考核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奖励和晋升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工资和福利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六节 行为调控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为调控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义务与道德规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监督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惩戒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七节 当代西方人事行政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改进人事行政的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提高公务员的工作绩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重视公务员行为规范与个人权利之间的平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贯彻人事行政中的民主、平等与公平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八节 我国的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我国公务员制度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我国公务员制度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公务员制度的基本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决策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ascii="宋体" w:hAnsi="宋体" w:cs="宋体"/>
        </w:rPr>
        <w:t>第一节 行政决策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决策的涵义及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决策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行政决策体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决策枢纽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信息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决策咨询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三节 行政决策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决策过程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决策过程的基本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我国行政决策程序的科学化和民主化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行政执行</w:t>
      </w:r>
    </w:p>
    <w:p>
      <w:pPr>
        <w:pStyle w:val="Normal"/>
        <w:rPr>
          <w:rFonts w:ascii="宋体" w:hAnsi="宋体" w:cs="宋体"/>
        </w:rPr>
      </w:pPr>
      <w:bookmarkStart w:id="1" w:name="OLE_LINK1"/>
      <w:bookmarkEnd w:id="1"/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执行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行的概念缘起和定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执行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执行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行政执行的类别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执行的能力与有效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执行能力与有效性的概念和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影响行政执行和有效性的因素</w:t>
      </w:r>
    </w:p>
    <w:p>
      <w:pPr>
        <w:pStyle w:val="Normal"/>
        <w:numPr>
          <w:ilvl w:val="0"/>
          <w:numId w:val="10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执行研究的线索、途径和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行研究的基本线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执行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执行的理论模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执行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执行的管理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执行的政治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执行的法律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行政执行的市场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行政执行的伦理方式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机关管理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机关管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机关管理的涵义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机关管理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机关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机关管理的现代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机关文书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机关文书管理的涵义与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机关文书的管理内容及流程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机关会议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机关会议的涵义及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机关会议管理的内容及流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机关后勤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机关后勤管理的涵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机关后勤管理的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2" w:name="OLE_LINK4"/>
      <w:bookmarkEnd w:id="2"/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公</w:t>
      </w:r>
      <w:bookmarkStart w:id="3" w:name="OLE_LINK3"/>
      <w:r>
        <w:rPr>
          <w:b/>
          <w:bCs/>
          <w:sz w:val="28"/>
          <w:szCs w:val="28"/>
        </w:rPr>
        <w:t>共财政</w:t>
      </w:r>
    </w:p>
    <w:p>
      <w:pPr>
        <w:pStyle w:val="Normal"/>
        <w:rPr>
          <w:rFonts w:ascii="宋体" w:hAnsi="宋体" w:cs="宋体"/>
        </w:rPr>
      </w:pPr>
      <w:bookmarkStart w:id="4" w:name="OLE_LINK4"/>
      <w:bookmarkEnd w:id="4"/>
      <w:bookmarkEnd w:id="3"/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公共财政的职能与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财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市场失灵与公共财政的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国家预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公共财政支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公共财政支出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公共财政支出的规模与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公共财政支出的成本效益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公共财政收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财政收入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国家税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公共财政政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公共财政政策的类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财政平衡与财政赤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公共财政政策与货币政策的配合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方法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ascii="宋体" w:hAnsi="宋体" w:cs="宋体"/>
        </w:rPr>
        <w:t>第一节 行政方法概述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方法的内涵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方法的价值和功用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从传统行政方法走向现代行政方法</w:t>
      </w:r>
    </w:p>
    <w:p>
      <w:pPr>
        <w:pStyle w:val="Normal"/>
        <w:numPr>
          <w:ilvl w:val="0"/>
          <w:numId w:val="8"/>
        </w:numPr>
        <w:ind w:left="0" w:firstLine="455"/>
        <w:rPr>
          <w:rFonts w:ascii="宋体" w:hAnsi="宋体" w:cs="宋体"/>
        </w:rPr>
      </w:pPr>
      <w:r>
        <w:rPr>
          <w:rFonts w:ascii="宋体" w:hAnsi="宋体" w:cs="宋体"/>
        </w:rPr>
        <w:t>行政基本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强制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指令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律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经济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诱导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思想政治教育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为激励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参与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行政责任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程序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工作程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目标替代：行政程序的极端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行政程序的简化</w:t>
      </w:r>
    </w:p>
    <w:p>
      <w:pPr>
        <w:pStyle w:val="Normal"/>
        <w:numPr>
          <w:ilvl w:val="0"/>
          <w:numId w:val="15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计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计划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计划的编制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计划编制的技术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五节 行政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系统工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电子政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PDCA</w:t>
      </w:r>
      <w:r>
        <w:rPr>
          <w:rFonts w:ascii="宋体" w:hAnsi="宋体" w:cs="宋体"/>
        </w:rPr>
        <w:t>循环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管理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平衡计分卡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效率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效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效率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效率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效率在行政管理中的地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效率研究的历史与现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效率研究：一个新领域的出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效率研究的传统模式及其局限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当代行政效率研究的特点及发展趋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我国行政效率研究的历史与现状</w:t>
      </w:r>
    </w:p>
    <w:p>
      <w:pPr>
        <w:pStyle w:val="Normal"/>
        <w:numPr>
          <w:ilvl w:val="0"/>
          <w:numId w:val="1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效率测定与绩效评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公共行政绩效评估的作用和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公共部门的特点和绩效评估的困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公共组织绩效评估的研究与实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效率测定的方法与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效率测定的基本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效率测定方法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效率测定的具体方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行为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行为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行为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行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行为的种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行为的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监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裁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四、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五、发展功能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行为的基本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执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合同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司法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行政行为的合法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行为合法的实质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行为合法的形式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行为的生效方式</w:t>
      </w:r>
    </w:p>
    <w:p>
      <w:pPr>
        <w:pStyle w:val="Normal"/>
        <w:numPr>
          <w:ilvl w:val="0"/>
          <w:numId w:val="14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违法、行政不当及其行政法律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违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不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责任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伦理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</w:rPr>
        <w:t>第一节 行政伦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伦理和行政道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伦理的涵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伦理的理论模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行政伦理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公务人员的个人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行政职业道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行政组织层面的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公共政策伦理</w:t>
      </w:r>
    </w:p>
    <w:p>
      <w:pPr>
        <w:pStyle w:val="Normal"/>
        <w:numPr>
          <w:ilvl w:val="0"/>
          <w:numId w:val="23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伦理制度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伦理失范及其原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伦理的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伦理立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5" w:name="OLE_LINK2"/>
      <w:bookmarkEnd w:id="5"/>
      <w:r>
        <w:rPr>
          <w:b/>
          <w:bCs/>
          <w:sz w:val="28"/>
          <w:szCs w:val="28"/>
        </w:rPr>
        <w:t>行政责任</w:t>
      </w:r>
    </w:p>
    <w:p>
      <w:pPr>
        <w:pStyle w:val="Normal"/>
        <w:ind w:firstLine="420"/>
        <w:rPr>
          <w:rFonts w:ascii="宋体" w:hAnsi="宋体" w:cs="宋体"/>
        </w:rPr>
      </w:pPr>
      <w:bookmarkStart w:id="6" w:name="OLE_LINK2"/>
      <w:bookmarkEnd w:id="6"/>
      <w:r>
        <w:rPr>
          <w:rFonts w:ascii="宋体" w:hAnsi="宋体" w:cs="宋体"/>
        </w:rPr>
        <w:t>第一节 行政责任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责任的涵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行政责任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责任的历史演变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行政责任的基本范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责任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责任内在实施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责任的构成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行政责任的确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行政责任的主体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确定行政责任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行政责任的追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  <w:r>
        <w:rPr>
          <w:b/>
          <w:bCs/>
          <w:sz w:val="28"/>
          <w:szCs w:val="28"/>
        </w:rPr>
        <w:t>依法行政与法制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第一节 依法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依法行政的历史缘由和发展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依法行政的理论基础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依法行政的制度机制</w:t>
      </w:r>
    </w:p>
    <w:p>
      <w:pPr>
        <w:pStyle w:val="Normal"/>
        <w:numPr>
          <w:ilvl w:val="0"/>
          <w:numId w:val="6"/>
        </w:numPr>
        <w:ind w:left="0" w:firstLine="560"/>
        <w:rPr>
          <w:rFonts w:ascii="宋体" w:hAnsi="宋体" w:cs="宋体"/>
        </w:rPr>
      </w:pPr>
      <w:r>
        <w:rPr>
          <w:rFonts w:ascii="宋体" w:hAnsi="宋体" w:cs="宋体"/>
        </w:rPr>
        <w:t>法制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法制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法制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社会监督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现代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现代政府能力问题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现代政府能力的内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现代政府能力的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公共危机与政府能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当代中国行政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我国政府机构改革的历史沿革与发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当代中国行政改革界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当代中国行政改革的基本价值选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政府职能转变及服务型政府建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五、行政体制改革与国家治理现代化</w:t>
      </w:r>
    </w:p>
    <w:p>
      <w:pPr>
        <w:pStyle w:val="Normal"/>
        <w:numPr>
          <w:ilvl w:val="0"/>
          <w:numId w:val="22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西方国家行政改革的理论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新自由主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选择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新制度经济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新公共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第三条道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六、治理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典范革命与官僚制典范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典范革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原则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制度批判</w:t>
      </w:r>
    </w:p>
    <w:p>
      <w:pPr>
        <w:pStyle w:val="Normal"/>
        <w:numPr>
          <w:ilvl w:val="0"/>
          <w:numId w:val="16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政府理论创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理论创新的进程与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新公共行政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重塑政府、政府再造、撤出制高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创新公共行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六节 修正政策与改革政府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福利国家、公共管理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二、市场化、社会化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关于“企业家政府”的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政府职能与“钟摆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六、公共行政的任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一章  导论：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的本质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概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的本质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的特征与主要功能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基本特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的主要功能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 公共政策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分析的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分析要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原则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二章　政府、市场与公共政策的关系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社会问题及其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社会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社会问题的认定与价值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社会问题的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市场失灵、政府失灵和志愿失灵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社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第三部门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市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政府途径的优势与缺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政府角色与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关于政府角色定位和公共政策作用范围的规范理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关于政府角色定位和公共政策作用范围的一些事实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三章　公共政策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 公共政策主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官方决策者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非官方参与者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客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的直接客体：社会问题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的间接客体：目标群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公共政策环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环境的内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环境的构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公共政策工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工具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工具的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工具的选择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四章　公共政策问题的构建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问题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问题的特征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问题的类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二节　公共政策问题构建的程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问题构建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问题的论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问题诊断的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公共政策议程的建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议程的含义与类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社会问题进入政策议程的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影响社会问题进入政策议程的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社会问题进入政策议程的触发机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社会问题进入政策议程的障碍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公共政策议程建立的模型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五章　公共政策方案的制定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一节　公共政策决策体制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公共决策体制的构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公共决策的择案规则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三、政策问题的类型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二节　政策方案规划的综合分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政策方案规划的含义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政策方案规划的特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政策方案规划的原则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政策方案规划的研究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政策方案规划的基本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政策目标的确定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二、备择方案的设计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政策方案的评估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四、政策方案的优选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公共政策合法化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公共政策合法化的涵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政策合法化的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公共政策法律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六章　公共政策内容的执行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一节　政策执行的理论研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执行理论研究概述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执行研究的基本途径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公共政策执行研究的基本理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执行的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T·</w:t>
      </w:r>
      <w:r>
        <w:rPr>
          <w:rFonts w:ascii="宋体" w:hAnsi="宋体" w:cs="宋体"/>
        </w:rPr>
        <w:t>史密斯的政策执行过程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范米特与范霍恩的政策执行系统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M·</w:t>
      </w:r>
      <w:r>
        <w:rPr>
          <w:rFonts w:ascii="宋体" w:hAnsi="宋体" w:cs="宋体"/>
        </w:rPr>
        <w:t>麦克劳夫林的政策执行互适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赖因与拉宾诺维茨的政策执行循环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五、萨巴蒂尔和马兹马尼安得政策执行综合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爱德华的政策执行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保罗</w:t>
      </w:r>
      <w:r>
        <w:rPr>
          <w:rFonts w:cs="宋体" w:ascii="宋体" w:hAnsi="宋体"/>
        </w:rPr>
        <w:t>·A·</w:t>
      </w:r>
      <w:r>
        <w:rPr>
          <w:rFonts w:ascii="宋体" w:hAnsi="宋体" w:cs="宋体"/>
        </w:rPr>
        <w:t>萨巴蒂尔的政策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公共政策执行过程与方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执行的过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执行的手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七章　公共政策效果的评价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公共政策评价概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评价的含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发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评价的功能与目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类型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评价的操作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评价的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评价的影响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基本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　公共政策的终止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终止的对象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导致公共政策终止的主要因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终止的障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终止的策略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八章　公共政策分析方法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现代科学方法论与模型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科学方法的三个层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分析中的模型方法与数学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对模型的具体要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 数学分析的基本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决策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对策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事实、价值、规范与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事实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价值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规范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利益分析的内容及其实现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利益分析视角下的公共政策研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利益分析与制度（权力、文化等）分析的关系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利益分析与事实（价值、规范和可行性）分析的关系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的利益分析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公共利益是公共政策的核心目标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五节  系统方法与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系统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系统方法与公共政策分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九章　公共政策过程中的分析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构建公共政策问题的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观察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边界与类比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兰德式的问题分析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多角度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政策备择方案的优化技术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选择方案的一般性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选择方案的具体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效用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决策树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灵敏度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六、优序图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　预测及预测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关于预测理论的一般性讨论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直观判断预测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因果预测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时间序列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政策效果评价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成本效益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统计抽样分析</w:t>
      </w:r>
    </w:p>
    <w:p>
      <w:pPr>
        <w:pStyle w:val="Normal"/>
        <w:ind w:left="210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模糊综合评价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十章　公共政策分析模型与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公共政策的政治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制度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精英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集团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公共政策的理性分析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完全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有限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渐进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公共政策的分析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间断性均衡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创新和传播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一章　公共政策分析的量化方法（一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规划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整数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动态规划简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非线性规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　决策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不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风险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对数学问题求解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投入产出分析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投入产出分析方法简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投入产出表与投入产出基本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二章　公共政策分析的量化方法（二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描述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最大值与最小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频数分布及频数分布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绘制频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百分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累积频数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集中趋势和离散趋势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均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中位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标准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推断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参数与统计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抽样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抽样误差与无偏估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均值标准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置信区间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样本规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假设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接受域与拒绝域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单侧检验和双侧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假设检验的步骤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两类错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 回归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变量与坐标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拟合优度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斜率的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中回归一元线性方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多元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多重共线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非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预测和时间序列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四节  回归分析在政策分析中的应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短期影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长期影响</w:t>
      </w:r>
      <w:r>
        <w:rPr>
          <w:rFonts w:cs="宋体" w:ascii="宋体" w:hAnsi="宋体"/>
        </w:rPr>
        <w:br/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6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lenovo</cp:lastModifiedBy>
  <cp:lastPrinted>2022-09-22T11:40:00Z</cp:lastPrinted>
  <dcterms:modified xsi:type="dcterms:W3CDTF">2022-09-22T07:44:23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C865369DB4EA79DDC42BFF37B0DF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